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WWIntestazione"/>
        <w:widowControl/>
        <w:suppressAutoHyphens w:val="true"/>
        <w:bidi w:val="0"/>
        <w:ind w:left="-227" w:right="0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(Modulo da compilare e da allegare al Rendiconto dell'attività e all'altra documentazione, secondo quanto previsto dall'allegato A della </w:t>
      </w:r>
      <w:r>
        <w:rPr>
          <w:rFonts w:cs="Arial" w:ascii="Arial" w:hAnsi="Arial"/>
          <w:b w:val="false"/>
          <w:i/>
          <w:iCs/>
          <w:strike w:val="false"/>
          <w:dstrike w:val="false"/>
          <w:outline w:val="false"/>
          <w:shadow w:val="false"/>
          <w:color w:val="auto"/>
          <w:sz w:val="16"/>
          <w:u w:val="none"/>
          <w:em w:val="none"/>
        </w:rPr>
        <w:t>DD 253/A2000C del 21 luglio 2025</w:t>
      </w:r>
      <w:r>
        <w:rPr>
          <w:rFonts w:cs="Arial" w:ascii="Arial" w:hAnsi="Arial"/>
          <w:i/>
          <w:iCs/>
          <w:sz w:val="18"/>
        </w:rPr>
        <w:t>. L'intero plico della rendicontazione va trasmesso esclusivamente con estensione .pdf o pdf.p7m via PEC all’indirizzo attivitaculturali@cert.regione.piemonte.it)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left="5670" w:righ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irezione Cultura, Turismo, Sport e Commercio</w:t>
      </w:r>
      <w:r>
        <w:rPr>
          <w:rFonts w:cs="Arial-BoldMT" w:ascii="Arial-BoldMT" w:hAnsi="Arial-BoldMT"/>
          <w:b w:val="false"/>
          <w:bCs w:val="false"/>
          <w:sz w:val="36"/>
        </w:rPr>
        <w:tab/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"/>
        <w:rPr>
          <w:sz w:val="28"/>
        </w:rPr>
      </w:pPr>
      <w:r>
        <w:rPr>
          <w:sz w:val="28"/>
        </w:rPr>
        <w:t>LINEA DI FINANZIAMENTO: L.R. 11/2018 - art. 35, comma 1,</w:t>
      </w:r>
    </w:p>
    <w:p>
      <w:pPr>
        <w:pStyle w:val="Titolo"/>
        <w:rPr>
          <w:sz w:val="28"/>
        </w:rPr>
      </w:pPr>
      <w:r>
        <w:rPr>
          <w:sz w:val="28"/>
        </w:rPr>
        <w:t>ATTIVITÀ ESPOSITIVE</w:t>
      </w:r>
    </w:p>
    <w:p>
      <w:pPr>
        <w:pStyle w:val="Titolo"/>
        <w:rPr>
          <w:sz w:val="28"/>
        </w:rPr>
      </w:pPr>
      <w:r>
        <w:rPr>
          <w:sz w:val="28"/>
        </w:rPr>
        <w:t>RENDICONTO DEL CONTRIBUTO</w:t>
      </w:r>
    </w:p>
    <w:p>
      <w:pPr>
        <w:pStyle w:val="Titolo"/>
        <w:rPr>
          <w:sz w:val="28"/>
        </w:rPr>
      </w:pPr>
      <w:r>
        <w:rPr>
          <w:sz w:val="28"/>
        </w:rPr>
        <w:t xml:space="preserve">ASSEGNATO CON DETERMINAZIONE N. ………….del…………….. </w:t>
      </w:r>
    </w:p>
    <w:p>
      <w:pPr>
        <w:pStyle w:val="Titolo"/>
        <w:rPr>
          <w:rFonts w:eastAsia="MS Mincho;ＭＳ 明朝" w:cs="Arial"/>
          <w:b/>
          <w:b/>
          <w:bCs/>
          <w:sz w:val="28"/>
          <w:szCs w:val="28"/>
        </w:rPr>
      </w:pPr>
      <w:r>
        <w:rPr>
          <w:sz w:val="28"/>
        </w:rPr>
        <w:t xml:space="preserve">RELAZIONE SULLE ATTIVITÀ SVOLTE </w:t>
      </w:r>
    </w:p>
    <w:p>
      <w:pPr>
        <w:pStyle w:val="TextBody"/>
        <w:jc w:val="center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/>
          <w:b/>
          <w:bCs/>
          <w:sz w:val="28"/>
          <w:szCs w:val="28"/>
        </w:rPr>
        <w:t>ANNO ………………………...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970"/>
      </w:tblGrid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1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OGO E DATE DI SVOLGIME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’iniziativa è stata realizzata dal __________ al __________ (indicare le date specifiche dell’effettivo svolgimento) nella sede di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utte le informazioni sul programma svolto devono essere inserite nelle specifiche pagine “Relazione sulle attività realizzate” e “Elenco riepilogativo delle attività e delle presenze”)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  <w:t>RILEVANZA DI AMBITO, INNOVAZIONE E QUALITÀ DEL PROGET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Figure professionali e artistiche coinvolte n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</w:rPr>
              <w:t>Non si intende la nazionalità, ma il livello di notorietà degli artis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</w:rPr>
              <w:t>Non si intende la nazionalità, ma il livello di notoriet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i curatori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(deve essere un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figura professionale che operi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  <w:shd w:fill="auto" w:val="clear"/>
              </w:rPr>
              <w:t>esclusivament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 nel mondo degli eventi espositivi in qualità  di curatore, critico, giornalista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b/>
                <w:bCs/>
                <w:sz w:val="22"/>
                <w:szCs w:val="22"/>
                <w:shd w:fill="DEE6EF" w:val="clear"/>
              </w:rPr>
              <w:t>Progettazione, gestione dell’evento culturale e delle attività di ricerca e studi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ricerca documentaristica propedeutica alla realizzazione d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Promozione, formazione e attività collateral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di giovani artisti e/o curato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ttica, laboratori, workshop, convegni, semina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zioni di cataloghi e altre attività editoriali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  <w:shd w:fill="auto" w:val="clear"/>
              </w:rPr>
              <w:t>(non sono valutabili i pieghevoli, le locandine, il materiale promozionale, ecc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in caso affermativ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p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recisare se i cataloghi sono stati messi in vendita, anche on line, o in distribuzione gratuita essendo privi di prezzo di copertina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e guidate e/o conferenze propedeutiche alla conoscenza e alla comprensione dell’evento espositiv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Produzione e circuitazion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produzione del progetto espositivo e dell’allestimento, da parte del soggetto proponent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neranza della mostra in altre sedi, anche fuori dal territorio regiona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widowControl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it-IT" w:bidi="ar-SA"/>
              </w:rPr>
              <w:t xml:space="preserve">(in caso affermativ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it-IT" w:bidi="ar-SA"/>
              </w:rPr>
              <w:t>indicare le sedi e il periodo. I costi dell’eventuale itineranza fuori dal territorio regionale non possono essere imputati nel bilancio di progetto)</w:t>
            </w:r>
          </w:p>
          <w:p>
            <w:pPr>
              <w:pStyle w:val="Testopreformattato"/>
              <w:widowControl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bidi="ar-SA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Residenze d’artist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periodi di residenze per artisti, con eventuale creazione artistica site-specic e sua fruibilità, anche con possibile diffusione in più località aderenti al progetto e condivisione con le comunità local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(in caso affermativo 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indicare il periodo, la località, il nome dell’artista coinvolto, il progetto realizzato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)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Multidisciplinar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etti caratterizzati in modo significativo da dialogo interattivo tra linguaggi artistici contemporanei differenti e/o realizzazione di supporti narrativi interattiv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Valore inclusivo e rilevanza sociale del progetto per una cultura accessibi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 attenzione all’inclusione sociale, al coinvolgimento di anziani, persone con disabilità, ospiti di istituti di detenzione e cura, ivi incluse attività culturali svolte all’interno di beni confiscati alle mafie presenti sul territorio regionale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Transazione ecologic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before="0" w:after="14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ità, progetti o prodotti che valorizzino la sostenibilità ambientale e realizzazione di prodotti culturali con una forte componente educativa e didattica, finalizzati alla sensibilizzazione del pubblico verso tematiche ambientali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Fattore identitario del patrimonio culturale locale e di comunit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, progetti o prodotti che valorizzino e promuovano la specificità territoriale e la valenza identitaria del territorio (materiale e/o immateriale), finalizzati alla diffusione di percorsi di cittadinanza consapevo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sz w:val="22"/>
          <w:u w:val="single"/>
        </w:rPr>
        <w:t>CAPACITA’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Capacità di network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zione a progetti di rete o partenariati su scala regionale, nazionale o internazionale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 e dettagliare i soggetti coinvolti)</w:t>
            </w:r>
          </w:p>
        </w:tc>
      </w:tr>
      <w:tr>
        <w:trPr>
          <w:trHeight w:val="13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Cs w:val="24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Testopreformattato"/>
              <w:spacing w:lineRule="exact" w:line="2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indicare se sono stati interessati altri Enti o soggett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(elencare Enti locali, Associazioni Culturali e/o organizzazioni di volontariato e tessuto sociale, Università/Conservatori e Istituti d’istruzione dell'ordinamento scolastico con cui si sono svolte 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effettivamente collaborazion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shd w:fill="auto" w:val="clear"/>
              </w:rPr>
              <w:t>I soggetti indicati in questo ambito non possono essere anche citati in Buone Pratiche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 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Ambito territor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iziative pluricentriche, estensione e radicamento dell’attiv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elencare i Comuni e i territori coinvolti nel progetto)</w:t>
            </w:r>
          </w:p>
        </w:tc>
      </w:tr>
      <w:tr>
        <w:trPr>
          <w:trHeight w:val="8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locazione di tutte o della parte prevalente delle attività in un territorio periferico rispetto ai consueti flussi della distribuzione cultur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)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7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0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DEE6EF" w:val="clear"/>
              </w:rPr>
              <w:t>Promozione e valorizzazione in chiave turistica del patrimonio storico architettonico region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l territorio valorizzato ed eventuali dati che ne consentano il riscontro)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orizzazione del patrimonio architettonico, tramite la realizzazione di attività e iniziative culturali nelle sedi o nei centri urbani di valore storico, anche tramite azioni site-specific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(specificar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le sedi utilizzate se significative dal punto di vista storico/architettonico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 le eventuali azioni attuate sul territori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)</w:t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Buone prati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i con enti e operatori turistici (ATL,ENIT, Tour Operator, etc.) e/o con enti e operatori economici (strutture ricettive, ristorazione, trasporti, distretti unici del commercio etc.) e/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caso affermativo, indicare i nomi dei soggetti coinvolt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 soggetti indicati in questo ambito non possono essere gli stessi citati in “Capacità di Networking –Rapporti di collaborazione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ssioni a titolo gratuito o agevolato di beni e servizi da parte di soggetti ter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215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5"/>
            </w:tblGrid>
            <w:tr>
              <w:trPr>
                <w:trHeight w:val="300" w:hRule="atLeast"/>
              </w:trPr>
              <w:tc>
                <w:tcPr>
                  <w:tcW w:w="10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stopreformattato"/>
                    <w:suppressAutoHyphens w:val="false"/>
                    <w:rPr>
                      <w:rFonts w:ascii="Arial" w:hAnsi="Arial" w:eastAsia="Times New Roman" w:cs="Arial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lang w:eastAsia="it-IT"/>
                    </w:rPr>
                    <w:t>(In caso affermativo, indicare i nomi dei soggetti coinvolti)</w:t>
                  </w:r>
                </w:p>
                <w:p>
                  <w:pPr>
                    <w:pStyle w:val="Testopreformattato"/>
                    <w:suppressAutoHyphens w:val="false"/>
                    <w:rPr/>
                  </w:pPr>
                  <w:r>
                    <w:rPr/>
                  </w:r>
                </w:p>
                <w:p>
                  <w:pPr>
                    <w:pStyle w:val="Testopreformattato"/>
                    <w:suppressAutoHyphens w:val="false"/>
                    <w:rPr>
                      <w:rFonts w:ascii="Arial" w:hAnsi="Arial" w:eastAsia="Times New Roman" w:cs="Arial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tutela e/o compensazione dell’impatto ambientale anche con eventuale sottoscrizione di protocolli ambiental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UNICAZION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Promozione e comunic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 adeguatamente le spese per la comunicazione/pubblicità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nibilità dei contenuti dopo l’evento e/o oltre i confini regional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rchivio nel sito web, database…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 contenuti disponibili e le modalità di fruizione)</w:t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Coinvolgimento dei visitator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81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lineRule="auto" w:line="240" w:before="0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omplementari di coinvolgimento del pubblico, finalizzate alla formazione/crescita di spettatori coinvolti, consapevoli e ricorrenti anche tramite l’attivazione di canali social per interagire con il pubb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lenco riepilogativo delle attività e delle presenz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40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405"/>
        <w:gridCol w:w="2265"/>
        <w:gridCol w:w="1875"/>
        <w:gridCol w:w="1305"/>
        <w:gridCol w:w="189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EVENTO     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PERIODO APERTU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NUMERO VISITATORI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BIGLIETTO SI/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VENDITA CATALOGO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NO/SI indicare il costo  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LAZIONE SULLE ATTIVITA’ REALIZZATE – ANNO IN CORSO</w:t>
      </w:r>
    </w:p>
    <w:tbl>
      <w:tblPr>
        <w:tblW w:w="10770" w:type="dxa"/>
        <w:jc w:val="left"/>
        <w:tblInd w:w="-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0"/>
      </w:tblGrid>
      <w:tr>
        <w:trPr>
          <w:trHeight w:val="3854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Massimo una cartella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NB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QUANTO INDICATO IN RELAZIONE DEVE TROVARE RISCONTRO NELLE PEZZE GIUSTIFICATIVE E NEL BILANCIO.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it-IT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shd w:fill="FFFF00" w:val="clear"/>
        </w:rPr>
        <w:t>Il Settore procedente, qualora fosse necessario, si riserva di richiedere la documentazione comprovante quanto attestato nel presente modulo.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-BoldMT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ing9"/>
      <w:rPr>
        <w:shd w:fill="FFD428" w:val="clear"/>
      </w:rPr>
    </w:pPr>
    <w:r>
      <w:rPr>
        <w:shd w:fill="FFD428" w:val="clear"/>
      </w:rPr>
      <w:t>RELAZIONE FINALE</w:t>
    </w:r>
  </w:p>
  <w:p>
    <w:pPr>
      <w:pStyle w:val="Heading9"/>
      <w:rPr>
        <w:shd w:fill="FFD428" w:val="clear"/>
      </w:rPr>
    </w:pPr>
    <w:r>
      <w:rPr>
        <w:shd w:fill="FFD428" w:val="clear"/>
      </w:rPr>
    </w:r>
  </w:p>
  <w:p>
    <w:pPr>
      <w:pStyle w:val="Heading9"/>
      <w:rPr>
        <w:rFonts w:ascii="Arial" w:hAnsi="Arial" w:cs="Arial"/>
        <w:i/>
        <w:i/>
        <w:iCs/>
        <w:sz w:val="12"/>
      </w:rPr>
    </w:pPr>
    <w:r>
      <w:rPr>
        <w:sz w:val="20"/>
        <w:szCs w:val="20"/>
        <w:shd w:fill="FFD428" w:val="clear"/>
      </w:rPr>
      <w:t>L.R. 11/2018 art. 35 – Attività espositive</w:t>
    </w:r>
    <w:r>
      <w:rPr>
        <w:shd w:fill="FFD428" w:val="clear"/>
      </w:rPr>
      <w:t xml:space="preserve"> – </w:t>
    </w:r>
    <w:r>
      <w:rPr>
        <w:sz w:val="20"/>
        <w:szCs w:val="20"/>
        <w:shd w:fill="FFD428" w:val="clear"/>
      </w:rPr>
      <w:t>Annualità …………….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basedOn w:val="WWCaratterepredefinitoparagrafo"/>
    <w:qFormat/>
    <w:rPr>
      <w:i/>
      <w:iCs/>
    </w:rPr>
  </w:style>
  <w:style w:type="character" w:styleId="PageNumber">
    <w:name w:val="Page Number"/>
    <w:basedOn w:val="WWCaratterepredefinitoparagrafo"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VisitedInternetLink">
    <w:name w:val="FollowedHyperlink"/>
    <w:basedOn w:val="WWCaratterepredefinitoparagrafo111111111111111111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>
      <w:rFonts w:ascii="Arial Unicode MS" w:hAnsi="Arial Unicode MS" w:eastAsia="Arial Unicode MS" w:cs="Arial Unicode MS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WWBodyText23">
    <w:name w:val="WW-Body Text 2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WWBodyText31">
    <w:name w:val="WW-Body Text 31"/>
    <w:basedOn w:val="Normal"/>
    <w:qFormat/>
    <w:pPr>
      <w:jc w:val="both"/>
    </w:pPr>
    <w:rPr>
      <w:rFonts w:ascii="Arial" w:hAnsi="Arial" w:eastAsia="Arial" w:cs="Arial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Caption1111111111111111111111">
    <w:name w:val="Caption1111111111111111111111"/>
    <w:basedOn w:val="Normal"/>
    <w:next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eastAsia="Arial" w:cs="Arial"/>
      <w:sz w:val="36"/>
      <w:szCs w:val="36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2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2">
    <w:name w:val="Caption1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2">
    <w:name w:val="Caption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2">
    <w:name w:val="Caption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2">
    <w:name w:val="Caption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2">
    <w:name w:val="Caption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2">
    <w:name w:val="Caption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13:00Z</dcterms:created>
  <dc:creator>pfiore</dc:creator>
  <dc:description/>
  <dc:language>en-US</dc:language>
  <cp:lastModifiedBy/>
  <cp:lastPrinted>2022-11-24T10:04:00Z</cp:lastPrinted>
  <dcterms:modified xsi:type="dcterms:W3CDTF">2026-02-03T10:30:09Z</dcterms:modified>
  <cp:revision>136</cp:revision>
  <dc:subject/>
  <dc:title>Alla Regione Piemonte</dc:title>
</cp:coreProperties>
</file>